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093120659"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83613339"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887899390"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39779859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